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512"/>
        <w:gridCol w:w="1487"/>
        <w:gridCol w:w="1223"/>
        <w:gridCol w:w="1072"/>
        <w:gridCol w:w="1073"/>
        <w:gridCol w:w="1014"/>
        <w:gridCol w:w="997"/>
      </w:tblGrid>
      <w:tr>
        <w:trPr>
          <w:tblHeader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441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IMPUESTO AL VALOR AGREGADO “IVA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neto en el Impuesto al Valor Agregado (IVA), para las Entidades sujetas al acreditamiento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ind w:left="-125" w:right="57" w:hanging="1078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uando resulte a favor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ciliación de ingresos e IVA, saldos de IVA acreditable pagado e IVA trasladado cobrad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Retenciones y Contri-bucion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Derechos a Recibir Efectivo o Equivalentes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1134" w:right="57" w:hanging="567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 Por la devolución en efectivo del IVA a favor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, transferencia bancaria. Autorización del SAT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Derechos a Recibir Efectivo o Equivalentes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5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Recauda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4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uando resulte en contra</w:t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ciliación de ingresos e IVA, saldos de IVA acreditable pagado e IVA trasladado cobrad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Retenciones y Contri-buciones por Pagar a CP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Derechos a Recibir Efectivo o Equivalentes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1134" w:right="57" w:hanging="567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 Por el pago en efectivo del IVA resultante (en contra)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, transferencia bancaria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Retenciones y Contri-buciones por Pagar a CP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1134" w:right="57" w:hanging="567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75" w:leader="none"/>
              </w:tabs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1062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1134" w:right="57" w:hanging="567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</w:tr>
      <w:tr>
        <w:trPr>
          <w:trHeight w:val="868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1134" w:right="57" w:hanging="567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8.2.6.1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 xml:space="preserve">1. </w:t>
            </w:r>
            <w:r>
              <w:rPr>
                <w:rFonts w:cs="Noto Sans" w:ascii="Noto Sans" w:hAnsi="Noto Sans"/>
                <w:b/>
                <w:sz w:val="16"/>
                <w:szCs w:val="18"/>
              </w:rPr>
              <w:t>Se aplicará por las Entidades sujetas al acreditamiento del IVA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>Se deberá llevar el control detallado de las operaciones de los ingresos exentos y gravados, incluyendo los recursos fiscales, así como de las erogaciones identificadas con los mismos, para sustentar su acreditamiento y emitir la información que se requiera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>Cuando se trate de IVA pagado no acreditable, deberá registrarse en el Gasto o en el Activo correspondiente en el ejercicio en que se realice la erogación, con su respectiva afectación presupuestaria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IMPUESTO SOBRE NÓMINA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rivado del gasto para el pago del impuesto sobre nómina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 y determinación de las bases del impuesto sobre nómina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derivado del pago del impuesto sobre nómina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 y determinación de las bases del impuesto sobre nómina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3.9   </w:t>
            </w:r>
            <w:r>
              <w:rPr>
                <w:rFonts w:cs="Noto Sans" w:ascii="Noto Sans" w:hAnsi="Noto Sans"/>
                <w:sz w:val="14"/>
                <w:szCs w:val="18"/>
              </w:rPr>
              <w:t>Otros Servicios Generales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Retenciones y Contri-buciones por Pagar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el impuesto sobre nómina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</w:tr>
      <w:tr>
        <w:trPr>
          <w:trHeight w:val="1975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l impuesto sobre nómina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, determinación de las bases del impuesto sobre nómina y orden de pago o transferencia bancaria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Retenciones y Contri-buciones por Pagar a CP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PARTICIPACIÓN DE UTILIDADES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30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para el pago a los trabajadores derivado de las participaciones en las utilidades (PTU).</w:t>
            </w:r>
          </w:p>
          <w:p>
            <w:pPr>
              <w:pStyle w:val="Normal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 y determinación de la participación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4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derivado del reconocimiento de participaciones de los trabajadores en las utilidades (PTU)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 y determinación de la participación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3.9    </w:t>
            </w:r>
            <w:r>
              <w:rPr>
                <w:rFonts w:cs="Noto Sans" w:ascii="Noto Sans" w:hAnsi="Noto Sans"/>
                <w:sz w:val="14"/>
                <w:szCs w:val="18"/>
              </w:rPr>
              <w:t>Otros Servicios Generale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Retenciones y Contri-buciones por Pagar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cubrir el pago de las participaciones en las utilidades a los trabajadores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as utilidades a los trabajadores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1.7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>Retenciones y Contri-buciones por Pagar a CP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0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inversión derivada de la provisión de los recursos de PTU para pagos en el ejercicio siguiente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 o transferencia bancaria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1 </w:t>
            </w:r>
            <w:r>
              <w:rPr>
                <w:rFonts w:cs="Noto Sans" w:ascii="Noto Sans" w:hAnsi="Noto Sans"/>
                <w:sz w:val="14"/>
                <w:szCs w:val="18"/>
              </w:rPr>
              <w:t>Inversiones Financieras de Corto Plazo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9     </w:t>
            </w:r>
            <w:r>
              <w:rPr>
                <w:rFonts w:cs="Noto Sans" w:ascii="Noto Sans" w:hAnsi="Noto Sans"/>
                <w:sz w:val="14"/>
                <w:szCs w:val="18"/>
              </w:rPr>
              <w:t>Otras Cuentas por Pagar Corto Plazo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PAGOS PROVISIONALES DEL IMPUESTO SOBRE LA RENTA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1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provisional efectuado a cuenta del Impuesto Sobre la Renta anual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 / recibo oficial.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Derechos a Recibir Efectivo o Equivalentes a CP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</w:tr>
      <w:tr>
        <w:trPr>
          <w:trHeight w:val="1332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/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8.2.6.1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  <w:p>
            <w:pPr>
              <w:pStyle w:val="Default"/>
              <w:spacing w:before="120" w:after="0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gistro del Impuesto Sobre la Por el registro del Impuesto Sobre la Renta anual que deben de hacer las Entidades al cierre del ejercicio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527" w:right="57" w:hanging="357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uando el importe de los pagos provisionales efectuados en el ejercicio es igual al monto del Impuesto Sobre la Renta anual determinado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3.9    </w:t>
            </w:r>
            <w:r>
              <w:rPr>
                <w:rFonts w:cs="Noto Sans" w:ascii="Noto Sans" w:hAnsi="Noto Sans"/>
                <w:sz w:val="14"/>
                <w:szCs w:val="18"/>
              </w:rPr>
              <w:t>Otros Servicios Generale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Derechos a Recibir Efectivo o Equivalentes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527" w:right="57" w:hanging="357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uando el importe de los pagos provisionales efectuados en el ejercicio es menor al monto del Impuesto Sobre la Renta anual determinado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720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l pago a realizar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720" w:right="57" w:hanging="360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efectuado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3.9    </w:t>
            </w:r>
            <w:r>
              <w:rPr>
                <w:rFonts w:cs="Noto Sans" w:ascii="Noto Sans" w:hAnsi="Noto Sans"/>
                <w:sz w:val="14"/>
                <w:szCs w:val="18"/>
              </w:rPr>
              <w:t>Otros Servicios Generale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Derechos a Recibir Efectivo o Equivalentes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  </w:t>
            </w:r>
            <w:r>
              <w:rPr>
                <w:rFonts w:cs="Noto Sans" w:ascii="Noto Sans" w:hAnsi="Noto Sans"/>
                <w:sz w:val="14"/>
                <w:szCs w:val="18"/>
              </w:rPr>
              <w:t>Bancos Tesorería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Ejerci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>Nota: En presupuesto se aplica por el diferencial entre el Gasto y el Anticipo.</w:t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Pagado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3"/>
              </w:numPr>
              <w:spacing w:before="120" w:after="0"/>
              <w:ind w:left="527" w:right="57" w:hanging="357"/>
              <w:contextualSpacing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uando el importe de los pagos provisionales efectuados en el ejercicio excede el monto del Impuesto Sobre la Renta anual determinado.</w:t>
            </w:r>
          </w:p>
          <w:p>
            <w:pPr>
              <w:pStyle w:val="Normal"/>
              <w:spacing w:before="120" w:after="0"/>
              <w:ind w:left="170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48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édula de cálculo.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1.3.9    </w:t>
            </w:r>
            <w:r>
              <w:rPr>
                <w:rFonts w:cs="Noto Sans" w:ascii="Noto Sans" w:hAnsi="Noto Sans"/>
                <w:sz w:val="14"/>
                <w:szCs w:val="18"/>
              </w:rPr>
              <w:t>Otros Servicios Generale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/>
              </w:rPr>
              <w:t>1.1.2.9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  <w:lang w:val="es-MX"/>
              </w:rPr>
              <w:t>Otros Derechos a Recibir Efectivo o Equivalentes a CP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>Nota: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6"/>
                <w:szCs w:val="18"/>
              </w:rPr>
            </w:pPr>
            <w:r>
              <w:rPr>
                <w:rFonts w:cs="Noto Sans" w:ascii="Noto Sans" w:hAnsi="Noto Sans"/>
                <w:b/>
                <w:sz w:val="16"/>
                <w:szCs w:val="18"/>
              </w:rPr>
              <w:t>El excedente de los pagos provisionales se podrá acreditar en los términos de las leyes y reglamentos vigentes correspondientes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Header"/>
        <w:spacing w:lineRule="atLeast" w:line="240"/>
        <w:jc w:val="center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7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5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ind w:left="425" w:hanging="0"/>
      <w:jc w:val="right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-382905</wp:posOffset>
          </wp:positionH>
          <wp:positionV relativeFrom="paragraph">
            <wp:posOffset>-608965</wp:posOffset>
          </wp:positionV>
          <wp:extent cx="7795895" cy="1032954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2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8540</wp:posOffset>
              </wp:positionH>
              <wp:positionV relativeFrom="paragraph">
                <wp:posOffset>36195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Geomanist" w:hAnsi="Geomanist" w:cs="Geomanist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eomanist" w:ascii="Geomanist" w:hAnsi="Geomanist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2.85pt;mso-position-vertical-relative:text;margin-left:18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Geomanist" w:hAnsi="Geomanist" w:cs="Geomanist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Geomanist" w:ascii="Geomanist" w:hAnsi="Geomanist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b w:val="false"/>
              <w:b w:val="false"/>
              <w:smallCaps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27.- PAGO DE OTROS IMPUESTOS Y PARTICIPACIÓN DE UTILIDADES</w:t>
          </w:r>
        </w:p>
      </w:tc>
    </w:tr>
  </w:tbl>
  <w:p>
    <w:pPr>
      <w:pStyle w:val="Head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7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3:00:00Z</dcterms:created>
  <dc:creator>Ma de Angeles Raquel Ruiz Real</dc:creator>
  <dc:description/>
  <cp:keywords/>
  <dc:language>en-US</dc:language>
  <cp:lastModifiedBy>Jenifer Carbajal Gómez</cp:lastModifiedBy>
  <cp:lastPrinted>2024-07-22T17:44:00Z</cp:lastPrinted>
  <dcterms:modified xsi:type="dcterms:W3CDTF">2025-04-08T18:13:00Z</dcterms:modified>
  <cp:revision>4</cp:revision>
  <dc:subject/>
  <dc:title>PROCEDIMIENTOS DE REGISTRO CONTABLE</dc:title>
</cp:coreProperties>
</file>